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ARAMELISED CARROTS WITH GREMOLATA (from Hugh Fearnley-Whittingstall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young carrots, larger ones halved lengthw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For the Gremolat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garlic clo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small bunch of flat-leaf parsley, leaves onl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d zest of 1 lemon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the oil and butter in a large roasting dish and place in the oven until the butter mel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carrots, season generously with salt and pepper and toss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with foil and roast in the oven for 30-40 minutes, until they start to brown and carameli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le the carrots are in the oven, make the gremola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ughly chop the garlic on a large board, then add the parsley and lemon z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e a large sharp knife to chop and mix the three ingredients together until very fine and well mix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s soon the carrots are ready, toss them with the gremolata and serve straight awa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0:00Z</dcterms:created>
  <dc:creator>Jiuan Jiuan Kok</dc:creator>
  <dc:description/>
  <cp:keywords/>
  <dc:language>en-US</dc:language>
  <cp:lastModifiedBy>john wilson</cp:lastModifiedBy>
  <cp:lastPrinted>2013-04-09T23:01:00Z</cp:lastPrinted>
  <dcterms:modified xsi:type="dcterms:W3CDTF">2013-04-09T11:12:00Z</dcterms:modified>
  <cp:revision>4</cp:revision>
  <dc:subject/>
  <dc:title/>
</cp:coreProperties>
</file>